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8" w:right="-432" w:hanging="0"/>
        <w:rPr/>
      </w:pPr>
      <w:r>
        <w:rPr>
          <w:b/>
          <w:sz w:val="20"/>
          <w:szCs w:val="20"/>
          <w:lang w:val="es-US"/>
        </w:rPr>
        <w:t>PARTE 2 (Para que la llene el maestro y el padre o tutor)</w:t>
      </w:r>
    </w:p>
    <w:p>
      <w:pPr>
        <w:pStyle w:val="Normal"/>
        <w:spacing w:lineRule="auto" w:line="240" w:before="0" w:after="0"/>
        <w:ind w:left="-288" w:right="-288" w:hanging="0"/>
        <w:rPr>
          <w:sz w:val="20"/>
          <w:szCs w:val="20"/>
          <w:lang w:val="es-US"/>
        </w:rPr>
      </w:pPr>
      <w:r>
        <w:rPr>
          <w:b/>
          <w:sz w:val="20"/>
          <w:szCs w:val="20"/>
          <w:u w:val="single"/>
          <w:lang w:val="es-US"/>
        </w:rPr>
        <w:t>Instrucciones:</w:t>
      </w:r>
      <w:r>
        <w:rPr>
          <w:b/>
          <w:sz w:val="20"/>
          <w:szCs w:val="20"/>
          <w:lang w:val="es-US"/>
        </w:rPr>
        <w:t xml:space="preserve"> Identifique el nivel de apoyo necesario para cada conducta o habilidad y márquelo en la casilla que se relaciona con el número.</w:t>
        <w:tab/>
        <w:t>0</w:t>
      </w:r>
      <w:r>
        <w:rPr>
          <w:sz w:val="20"/>
          <w:szCs w:val="20"/>
          <w:lang w:val="es-US"/>
        </w:rPr>
        <w:t xml:space="preserve"> = El estudiante no sabe esto y necesita que se lo enseñen. (Adquisición)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1</w:t>
      </w:r>
      <w:r>
        <w:rPr>
          <w:sz w:val="20"/>
          <w:szCs w:val="20"/>
          <w:lang w:val="es-US"/>
        </w:rPr>
        <w:t xml:space="preserve"> =</w:t>
      </w:r>
      <w:r>
        <w:rPr>
          <w:b/>
          <w:sz w:val="20"/>
          <w:szCs w:val="20"/>
          <w:lang w:val="es-US"/>
        </w:rPr>
        <w:t xml:space="preserve"> </w:t>
      </w:r>
      <w:r>
        <w:rPr>
          <w:sz w:val="20"/>
          <w:szCs w:val="20"/>
          <w:lang w:val="es-US"/>
        </w:rPr>
        <w:t>El estudiante está aprendiendo esta habilidad pero aún necesita ayuda. (Fluidez)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2</w:t>
      </w:r>
      <w:r>
        <w:rPr>
          <w:sz w:val="20"/>
          <w:szCs w:val="20"/>
          <w:lang w:val="es-US"/>
        </w:rPr>
        <w:t xml:space="preserve"> = El estudiante tiene esta habilidad y lo puede hacer por él mismo (Mantenimiento)</w:t>
      </w:r>
    </w:p>
    <w:p>
      <w:pPr>
        <w:pStyle w:val="Normal"/>
        <w:spacing w:lineRule="auto" w:line="240" w:before="0" w:after="0"/>
        <w:ind w:left="720" w:right="-288" w:hanging="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3</w:t>
      </w:r>
      <w:r>
        <w:rPr>
          <w:sz w:val="20"/>
          <w:szCs w:val="20"/>
          <w:lang w:val="es-US"/>
        </w:rPr>
        <w:t xml:space="preserve"> = El estudiante tiene esta habilidad y puede hacerlo en diferentes lugares con diferentes personas y en diferentes momentos.  (Generalización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NDUCTA O HABILIDAD DESEADAS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CU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estro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Padre o tutor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. El estudiante cumple las reglas y sigue las instruc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763901409"/>
            <w:bookmarkStart w:id="1" w:name="__Fieldmark__0_1763901409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763901409"/>
            <w:bookmarkStart w:id="3" w:name="__Fieldmark__1_1763901409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763901409"/>
            <w:bookmarkStart w:id="5" w:name="__Fieldmark__2_1763901409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1763901409"/>
            <w:bookmarkStart w:id="7" w:name="__Fieldmark__3_1763901409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4_1763901409"/>
            <w:bookmarkStart w:id="9" w:name="__Fieldmark__4_1763901409"/>
            <w:bookmarkEnd w:id="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" w:name="__Fieldmark__5_1763901409"/>
            <w:bookmarkStart w:id="11" w:name="__Fieldmark__5_1763901409"/>
            <w:bookmarkEnd w:id="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" w:name="__Fieldmark__6_1763901409"/>
            <w:bookmarkStart w:id="13" w:name="__Fieldmark__6_1763901409"/>
            <w:bookmarkEnd w:id="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7_1763901409"/>
            <w:bookmarkStart w:id="15" w:name="__Fieldmark__7_1763901409"/>
            <w:bookmarkEnd w:id="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. El estudiante sigue varias instruc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" w:name="__Fieldmark__8_1763901409"/>
            <w:bookmarkStart w:id="17" w:name="__Fieldmark__8_1763901409"/>
            <w:bookmarkEnd w:id="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" w:name="__Fieldmark__9_1763901409"/>
            <w:bookmarkStart w:id="19" w:name="__Fieldmark__9_1763901409"/>
            <w:bookmarkEnd w:id="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" w:name="__Fieldmark__10_1763901409"/>
            <w:bookmarkStart w:id="21" w:name="__Fieldmark__10_1763901409"/>
            <w:bookmarkEnd w:id="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" w:name="__Fieldmark__11_1763901409"/>
            <w:bookmarkStart w:id="23" w:name="__Fieldmark__11_1763901409"/>
            <w:bookmarkEnd w:id="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" w:name="__Fieldmark__12_1763901409"/>
            <w:bookmarkStart w:id="25" w:name="__Fieldmark__12_1763901409"/>
            <w:bookmarkEnd w:id="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" w:name="__Fieldmark__13_1763901409"/>
            <w:bookmarkStart w:id="27" w:name="__Fieldmark__13_1763901409"/>
            <w:bookmarkEnd w:id="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" w:name="__Fieldmark__14_1763901409"/>
            <w:bookmarkStart w:id="29" w:name="__Fieldmark__14_1763901409"/>
            <w:bookmarkEnd w:id="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" w:name="__Fieldmark__15_1763901409"/>
            <w:bookmarkStart w:id="31" w:name="__Fieldmark__15_1763901409"/>
            <w:bookmarkEnd w:id="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3. El estudiante inicia una tarea cuando se le indic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" w:name="__Fieldmark__16_1763901409"/>
            <w:bookmarkStart w:id="33" w:name="__Fieldmark__16_1763901409"/>
            <w:bookmarkEnd w:id="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" w:name="__Fieldmark__17_1763901409"/>
            <w:bookmarkStart w:id="35" w:name="__Fieldmark__17_1763901409"/>
            <w:bookmarkEnd w:id="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" w:name="__Fieldmark__18_1763901409"/>
            <w:bookmarkStart w:id="37" w:name="__Fieldmark__18_1763901409"/>
            <w:bookmarkEnd w:id="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1763901409"/>
            <w:bookmarkStart w:id="39" w:name="__Fieldmark__19_1763901409"/>
            <w:bookmarkEnd w:id="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1763901409"/>
            <w:bookmarkStart w:id="41" w:name="__Fieldmark__20_1763901409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1763901409"/>
            <w:bookmarkStart w:id="43" w:name="__Fieldmark__21_1763901409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1763901409"/>
            <w:bookmarkStart w:id="45" w:name="__Fieldmark__22_1763901409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1763901409"/>
            <w:bookmarkStart w:id="47" w:name="__Fieldmark__23_1763901409"/>
            <w:bookmarkEnd w:id="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4. El estudiante permanece realizando la tare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1763901409"/>
            <w:bookmarkStart w:id="49" w:name="__Fieldmark__24_1763901409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1763901409"/>
            <w:bookmarkStart w:id="51" w:name="__Fieldmark__25_1763901409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1763901409"/>
            <w:bookmarkStart w:id="53" w:name="__Fieldmark__26_1763901409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1763901409"/>
            <w:bookmarkStart w:id="55" w:name="__Fieldmark__27_1763901409"/>
            <w:bookmarkEnd w:id="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763901409"/>
            <w:bookmarkStart w:id="57" w:name="__Fieldmark__28_1763901409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1763901409"/>
            <w:bookmarkStart w:id="59" w:name="__Fieldmark__29_1763901409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1763901409"/>
            <w:bookmarkStart w:id="61" w:name="__Fieldmark__30_1763901409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1763901409"/>
            <w:bookmarkStart w:id="63" w:name="__Fieldmark__31_1763901409"/>
            <w:bookmarkEnd w:id="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5. El estudiante termina los trabajos asignado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1763901409"/>
            <w:bookmarkStart w:id="65" w:name="__Fieldmark__32_1763901409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1763901409"/>
            <w:bookmarkStart w:id="67" w:name="__Fieldmark__33_1763901409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1763901409"/>
            <w:bookmarkStart w:id="69" w:name="__Fieldmark__34_1763901409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1763901409"/>
            <w:bookmarkStart w:id="71" w:name="__Fieldmark__35_1763901409"/>
            <w:bookmarkEnd w:id="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1763901409"/>
            <w:bookmarkStart w:id="73" w:name="__Fieldmark__36_1763901409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1763901409"/>
            <w:bookmarkStart w:id="75" w:name="__Fieldmark__37_1763901409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1763901409"/>
            <w:bookmarkStart w:id="77" w:name="__Fieldmark__38_1763901409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763901409"/>
            <w:bookmarkStart w:id="79" w:name="__Fieldmark__39_1763901409"/>
            <w:bookmarkEnd w:id="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6. El estudiante se toca en lugares apropi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763901409"/>
            <w:bookmarkStart w:id="81" w:name="__Fieldmark__40_1763901409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763901409"/>
            <w:bookmarkStart w:id="83" w:name="__Fieldmark__41_1763901409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763901409"/>
            <w:bookmarkStart w:id="85" w:name="__Fieldmark__42_1763901409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763901409"/>
            <w:bookmarkStart w:id="87" w:name="__Fieldmark__43_1763901409"/>
            <w:bookmarkEnd w:id="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763901409"/>
            <w:bookmarkStart w:id="89" w:name="__Fieldmark__44_1763901409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763901409"/>
            <w:bookmarkStart w:id="91" w:name="__Fieldmark__45_1763901409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763901409"/>
            <w:bookmarkStart w:id="93" w:name="__Fieldmark__46_1763901409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763901409"/>
            <w:bookmarkStart w:id="95" w:name="__Fieldmark__47_1763901409"/>
            <w:bookmarkEnd w:id="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7. El estudiante tolera cambios a la rutin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763901409"/>
            <w:bookmarkStart w:id="97" w:name="__Fieldmark__48_1763901409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763901409"/>
            <w:bookmarkStart w:id="99" w:name="__Fieldmark__49_1763901409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763901409"/>
            <w:bookmarkStart w:id="101" w:name="__Fieldmark__50_1763901409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763901409"/>
            <w:bookmarkStart w:id="103" w:name="__Fieldmark__51_1763901409"/>
            <w:bookmarkEnd w:id="1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763901409"/>
            <w:bookmarkStart w:id="105" w:name="__Fieldmark__52_1763901409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763901409"/>
            <w:bookmarkStart w:id="107" w:name="__Fieldmark__53_1763901409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763901409"/>
            <w:bookmarkStart w:id="109" w:name="__Fieldmark__54_1763901409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763901409"/>
            <w:bookmarkStart w:id="111" w:name="__Fieldmark__55_1763901409"/>
            <w:bookmarkEnd w:id="1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s-US"/>
              </w:rPr>
              <w:t xml:space="preserve">8. El estudiante puede hacer la transición a diferentes actividades. 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763901409"/>
            <w:bookmarkStart w:id="113" w:name="__Fieldmark__56_1763901409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763901409"/>
            <w:bookmarkStart w:id="115" w:name="__Fieldmark__57_1763901409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763901409"/>
            <w:bookmarkStart w:id="117" w:name="__Fieldmark__58_1763901409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763901409"/>
            <w:bookmarkStart w:id="119" w:name="__Fieldmark__59_1763901409"/>
            <w:bookmarkEnd w:id="11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763901409"/>
            <w:bookmarkStart w:id="121" w:name="__Fieldmark__60_1763901409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763901409"/>
            <w:bookmarkStart w:id="123" w:name="__Fieldmark__61_1763901409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763901409"/>
            <w:bookmarkStart w:id="125" w:name="__Fieldmark__62_1763901409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1763901409"/>
            <w:bookmarkStart w:id="127" w:name="__Fieldmark__63_1763901409"/>
            <w:bookmarkEnd w:id="12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9. El estudiante sigue un horario o rutin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1763901409"/>
            <w:bookmarkStart w:id="129" w:name="__Fieldmark__64_1763901409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1763901409"/>
            <w:bookmarkStart w:id="131" w:name="__Fieldmark__65_1763901409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1763901409"/>
            <w:bookmarkStart w:id="133" w:name="__Fieldmark__66_1763901409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1763901409"/>
            <w:bookmarkStart w:id="135" w:name="__Fieldmark__67_1763901409"/>
            <w:bookmarkEnd w:id="1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1763901409"/>
            <w:bookmarkStart w:id="137" w:name="__Fieldmark__68_1763901409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1763901409"/>
            <w:bookmarkStart w:id="139" w:name="__Fieldmark__69_1763901409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1763901409"/>
            <w:bookmarkStart w:id="141" w:name="__Fieldmark__70_1763901409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1763901409"/>
            <w:bookmarkStart w:id="143" w:name="__Fieldmark__71_1763901409"/>
            <w:bookmarkEnd w:id="14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0. El estudiante permanece en las áreas asignada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1763901409"/>
            <w:bookmarkStart w:id="145" w:name="__Fieldmark__72_1763901409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1763901409"/>
            <w:bookmarkStart w:id="147" w:name="__Fieldmark__73_1763901409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1763901409"/>
            <w:bookmarkStart w:id="149" w:name="__Fieldmark__74_1763901409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1763901409"/>
            <w:bookmarkStart w:id="151" w:name="__Fieldmark__75_1763901409"/>
            <w:bookmarkEnd w:id="15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2" w:name="__Fieldmark__76_1763901409"/>
            <w:bookmarkStart w:id="153" w:name="__Fieldmark__76_1763901409"/>
            <w:bookmarkEnd w:id="1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1763901409"/>
            <w:bookmarkStart w:id="155" w:name="__Fieldmark__77_1763901409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1763901409"/>
            <w:bookmarkStart w:id="157" w:name="__Fieldmark__78_1763901409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1763901409"/>
            <w:bookmarkStart w:id="159" w:name="__Fieldmark__79_1763901409"/>
            <w:bookmarkEnd w:id="15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1. El estudiante comunica sus deseos, necesidades o sentimientos básic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1763901409"/>
            <w:bookmarkStart w:id="161" w:name="__Fieldmark__80_1763901409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1763901409"/>
            <w:bookmarkStart w:id="163" w:name="__Fieldmark__81_1763901409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1763901409"/>
            <w:bookmarkStart w:id="165" w:name="__Fieldmark__82_1763901409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1763901409"/>
            <w:bookmarkStart w:id="167" w:name="__Fieldmark__83_1763901409"/>
            <w:bookmarkEnd w:id="16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8" w:name="__Fieldmark__84_1763901409"/>
            <w:bookmarkStart w:id="169" w:name="__Fieldmark__84_1763901409"/>
            <w:bookmarkEnd w:id="1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0" w:name="__Fieldmark__85_1763901409"/>
            <w:bookmarkStart w:id="171" w:name="__Fieldmark__85_1763901409"/>
            <w:bookmarkEnd w:id="1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2" w:name="__Fieldmark__86_1763901409"/>
            <w:bookmarkStart w:id="173" w:name="__Fieldmark__86_1763901409"/>
            <w:bookmarkEnd w:id="1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4" w:name="__Fieldmark__87_1763901409"/>
            <w:bookmarkStart w:id="175" w:name="__Fieldmark__87_1763901409"/>
            <w:bookmarkEnd w:id="17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2. El estudiante mantiene sus materiales en organiz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6" w:name="__Fieldmark__88_1763901409"/>
            <w:bookmarkStart w:id="177" w:name="__Fieldmark__88_1763901409"/>
            <w:bookmarkEnd w:id="1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8" w:name="__Fieldmark__89_1763901409"/>
            <w:bookmarkStart w:id="179" w:name="__Fieldmark__89_1763901409"/>
            <w:bookmarkEnd w:id="1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0" w:name="__Fieldmark__90_1763901409"/>
            <w:bookmarkStart w:id="181" w:name="__Fieldmark__90_1763901409"/>
            <w:bookmarkEnd w:id="1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2" w:name="__Fieldmark__91_1763901409"/>
            <w:bookmarkStart w:id="183" w:name="__Fieldmark__91_1763901409"/>
            <w:bookmarkEnd w:id="18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4" w:name="__Fieldmark__92_1763901409"/>
            <w:bookmarkStart w:id="185" w:name="__Fieldmark__92_1763901409"/>
            <w:bookmarkEnd w:id="1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6" w:name="__Fieldmark__93_1763901409"/>
            <w:bookmarkStart w:id="187" w:name="__Fieldmark__93_1763901409"/>
            <w:bookmarkEnd w:id="1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8" w:name="__Fieldmark__94_1763901409"/>
            <w:bookmarkStart w:id="189" w:name="__Fieldmark__94_1763901409"/>
            <w:bookmarkEnd w:id="1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0" w:name="__Fieldmark__95_1763901409"/>
            <w:bookmarkStart w:id="191" w:name="__Fieldmark__95_1763901409"/>
            <w:bookmarkEnd w:id="19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 El </w:t>
            </w:r>
            <w:r>
              <w:rPr>
                <w:b/>
                <w:sz w:val="20"/>
                <w:szCs w:val="20"/>
                <w:lang w:val="es-US"/>
              </w:rPr>
              <w:t>estudian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US"/>
              </w:rPr>
              <w:t>pid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US"/>
              </w:rPr>
              <w:t>ayuda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2" w:name="__Fieldmark__96_1763901409"/>
            <w:bookmarkStart w:id="193" w:name="__Fieldmark__96_1763901409"/>
            <w:bookmarkEnd w:id="1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4" w:name="__Fieldmark__97_1763901409"/>
            <w:bookmarkStart w:id="195" w:name="__Fieldmark__97_1763901409"/>
            <w:bookmarkEnd w:id="1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6" w:name="__Fieldmark__98_1763901409"/>
            <w:bookmarkStart w:id="197" w:name="__Fieldmark__98_1763901409"/>
            <w:bookmarkEnd w:id="1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8" w:name="__Fieldmark__99_1763901409"/>
            <w:bookmarkStart w:id="199" w:name="__Fieldmark__99_1763901409"/>
            <w:bookmarkEnd w:id="19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0" w:name="__Fieldmark__100_1763901409"/>
            <w:bookmarkStart w:id="201" w:name="__Fieldmark__100_1763901409"/>
            <w:bookmarkEnd w:id="2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2" w:name="__Fieldmark__101_1763901409"/>
            <w:bookmarkStart w:id="203" w:name="__Fieldmark__101_1763901409"/>
            <w:bookmarkEnd w:id="2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4" w:name="__Fieldmark__102_1763901409"/>
            <w:bookmarkStart w:id="205" w:name="__Fieldmark__102_1763901409"/>
            <w:bookmarkEnd w:id="2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6" w:name="__Fieldmark__103_1763901409"/>
            <w:bookmarkStart w:id="207" w:name="__Fieldmark__103_1763901409"/>
            <w:bookmarkEnd w:id="20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4. El estudiante solicita el artículo dese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8" w:name="__Fieldmark__104_1763901409"/>
            <w:bookmarkStart w:id="209" w:name="__Fieldmark__104_1763901409"/>
            <w:bookmarkEnd w:id="2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0" w:name="__Fieldmark__105_1763901409"/>
            <w:bookmarkStart w:id="211" w:name="__Fieldmark__105_1763901409"/>
            <w:bookmarkEnd w:id="2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2" w:name="__Fieldmark__106_1763901409"/>
            <w:bookmarkStart w:id="213" w:name="__Fieldmark__106_1763901409"/>
            <w:bookmarkEnd w:id="2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4" w:name="__Fieldmark__107_1763901409"/>
            <w:bookmarkStart w:id="215" w:name="__Fieldmark__107_1763901409"/>
            <w:bookmarkEnd w:id="2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6" w:name="__Fieldmark__108_1763901409"/>
            <w:bookmarkStart w:id="217" w:name="__Fieldmark__108_1763901409"/>
            <w:bookmarkEnd w:id="2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8" w:name="__Fieldmark__109_1763901409"/>
            <w:bookmarkStart w:id="219" w:name="__Fieldmark__109_1763901409"/>
            <w:bookmarkEnd w:id="2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0" w:name="__Fieldmark__110_1763901409"/>
            <w:bookmarkStart w:id="221" w:name="__Fieldmark__110_1763901409"/>
            <w:bookmarkEnd w:id="2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2" w:name="__Fieldmark__111_1763901409"/>
            <w:bookmarkStart w:id="223" w:name="__Fieldmark__111_1763901409"/>
            <w:bookmarkEnd w:id="2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5. El estudiante etiqueta sus emo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4" w:name="__Fieldmark__112_1763901409"/>
            <w:bookmarkStart w:id="225" w:name="__Fieldmark__112_1763901409"/>
            <w:bookmarkEnd w:id="2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6" w:name="__Fieldmark__113_1763901409"/>
            <w:bookmarkStart w:id="227" w:name="__Fieldmark__113_1763901409"/>
            <w:bookmarkEnd w:id="2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8" w:name="__Fieldmark__114_1763901409"/>
            <w:bookmarkStart w:id="229" w:name="__Fieldmark__114_1763901409"/>
            <w:bookmarkEnd w:id="2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0" w:name="__Fieldmark__115_1763901409"/>
            <w:bookmarkStart w:id="231" w:name="__Fieldmark__115_1763901409"/>
            <w:bookmarkEnd w:id="2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2" w:name="__Fieldmark__116_1763901409"/>
            <w:bookmarkStart w:id="233" w:name="__Fieldmark__116_1763901409"/>
            <w:bookmarkEnd w:id="2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4" w:name="__Fieldmark__117_1763901409"/>
            <w:bookmarkStart w:id="235" w:name="__Fieldmark__117_1763901409"/>
            <w:bookmarkEnd w:id="2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6" w:name="__Fieldmark__118_1763901409"/>
            <w:bookmarkStart w:id="237" w:name="__Fieldmark__118_1763901409"/>
            <w:bookmarkEnd w:id="2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8" w:name="__Fieldmark__119_1763901409"/>
            <w:bookmarkStart w:id="239" w:name="__Fieldmark__119_1763901409"/>
            <w:bookmarkEnd w:id="2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6. El estudiante reconoce las emociones e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0" w:name="__Fieldmark__120_1763901409"/>
            <w:bookmarkStart w:id="241" w:name="__Fieldmark__120_1763901409"/>
            <w:bookmarkEnd w:id="2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2" w:name="__Fieldmark__121_1763901409"/>
            <w:bookmarkStart w:id="243" w:name="__Fieldmark__121_1763901409"/>
            <w:bookmarkEnd w:id="2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4" w:name="__Fieldmark__122_1763901409"/>
            <w:bookmarkStart w:id="245" w:name="__Fieldmark__122_1763901409"/>
            <w:bookmarkEnd w:id="2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6" w:name="__Fieldmark__123_1763901409"/>
            <w:bookmarkStart w:id="247" w:name="__Fieldmark__123_1763901409"/>
            <w:bookmarkEnd w:id="2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8" w:name="__Fieldmark__124_1763901409"/>
            <w:bookmarkStart w:id="249" w:name="__Fieldmark__124_1763901409"/>
            <w:bookmarkEnd w:id="2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0" w:name="__Fieldmark__125_1763901409"/>
            <w:bookmarkStart w:id="251" w:name="__Fieldmark__125_1763901409"/>
            <w:bookmarkEnd w:id="2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2" w:name="__Fieldmark__126_1763901409"/>
            <w:bookmarkStart w:id="253" w:name="__Fieldmark__126_1763901409"/>
            <w:bookmarkEnd w:id="2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4" w:name="__Fieldmark__127_1763901409"/>
            <w:bookmarkStart w:id="255" w:name="__Fieldmark__127_1763901409"/>
            <w:bookmarkEnd w:id="2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7. El estudiante responde a los saludos de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6" w:name="__Fieldmark__128_1763901409"/>
            <w:bookmarkStart w:id="257" w:name="__Fieldmark__128_1763901409"/>
            <w:bookmarkEnd w:id="2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8" w:name="__Fieldmark__129_1763901409"/>
            <w:bookmarkStart w:id="259" w:name="__Fieldmark__129_1763901409"/>
            <w:bookmarkEnd w:id="2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0" w:name="__Fieldmark__130_1763901409"/>
            <w:bookmarkStart w:id="261" w:name="__Fieldmark__130_1763901409"/>
            <w:bookmarkEnd w:id="2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2" w:name="__Fieldmark__131_1763901409"/>
            <w:bookmarkStart w:id="263" w:name="__Fieldmark__131_1763901409"/>
            <w:bookmarkEnd w:id="2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4" w:name="__Fieldmark__132_1763901409"/>
            <w:bookmarkStart w:id="265" w:name="__Fieldmark__132_1763901409"/>
            <w:bookmarkEnd w:id="2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6" w:name="__Fieldmark__133_1763901409"/>
            <w:bookmarkStart w:id="267" w:name="__Fieldmark__133_1763901409"/>
            <w:bookmarkEnd w:id="2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8" w:name="__Fieldmark__134_1763901409"/>
            <w:bookmarkStart w:id="269" w:name="__Fieldmark__134_1763901409"/>
            <w:bookmarkEnd w:id="2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0" w:name="__Fieldmark__135_1763901409"/>
            <w:bookmarkStart w:id="271" w:name="__Fieldmark__135_1763901409"/>
            <w:bookmarkEnd w:id="2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8. El estudiante inicia conversaciones o jueg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2" w:name="__Fieldmark__136_1763901409"/>
            <w:bookmarkStart w:id="273" w:name="__Fieldmark__136_1763901409"/>
            <w:bookmarkEnd w:id="2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4" w:name="__Fieldmark__137_1763901409"/>
            <w:bookmarkStart w:id="275" w:name="__Fieldmark__137_1763901409"/>
            <w:bookmarkEnd w:id="2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6" w:name="__Fieldmark__138_1763901409"/>
            <w:bookmarkStart w:id="277" w:name="__Fieldmark__138_1763901409"/>
            <w:bookmarkEnd w:id="2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8" w:name="__Fieldmark__139_1763901409"/>
            <w:bookmarkStart w:id="279" w:name="__Fieldmark__139_1763901409"/>
            <w:bookmarkEnd w:id="2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0" w:name="__Fieldmark__140_1763901409"/>
            <w:bookmarkStart w:id="281" w:name="__Fieldmark__140_1763901409"/>
            <w:bookmarkEnd w:id="2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2" w:name="__Fieldmark__141_1763901409"/>
            <w:bookmarkStart w:id="283" w:name="__Fieldmark__141_1763901409"/>
            <w:bookmarkEnd w:id="2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4" w:name="__Fieldmark__142_1763901409"/>
            <w:bookmarkStart w:id="285" w:name="__Fieldmark__142_1763901409"/>
            <w:bookmarkEnd w:id="2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6" w:name="__Fieldmark__143_1763901409"/>
            <w:bookmarkStart w:id="287" w:name="__Fieldmark__143_1763901409"/>
            <w:bookmarkEnd w:id="2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9. El estudiante usa un volumen y un tono apropi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8" w:name="__Fieldmark__144_1763901409"/>
            <w:bookmarkStart w:id="289" w:name="__Fieldmark__144_1763901409"/>
            <w:bookmarkEnd w:id="2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0" w:name="__Fieldmark__145_1763901409"/>
            <w:bookmarkStart w:id="291" w:name="__Fieldmark__145_1763901409"/>
            <w:bookmarkEnd w:id="2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2" w:name="__Fieldmark__146_1763901409"/>
            <w:bookmarkStart w:id="293" w:name="__Fieldmark__146_1763901409"/>
            <w:bookmarkEnd w:id="2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4" w:name="__Fieldmark__147_1763901409"/>
            <w:bookmarkStart w:id="295" w:name="__Fieldmark__147_1763901409"/>
            <w:bookmarkEnd w:id="2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6" w:name="__Fieldmark__148_1763901409"/>
            <w:bookmarkStart w:id="297" w:name="__Fieldmark__148_1763901409"/>
            <w:bookmarkEnd w:id="2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8" w:name="__Fieldmark__149_1763901409"/>
            <w:bookmarkStart w:id="299" w:name="__Fieldmark__149_1763901409"/>
            <w:bookmarkEnd w:id="2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0" w:name="__Fieldmark__150_1763901409"/>
            <w:bookmarkStart w:id="301" w:name="__Fieldmark__150_1763901409"/>
            <w:bookmarkEnd w:id="3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2" w:name="__Fieldmark__151_1763901409"/>
            <w:bookmarkStart w:id="303" w:name="__Fieldmark__151_1763901409"/>
            <w:bookmarkEnd w:id="3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0. El estudiante comparte co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4" w:name="__Fieldmark__152_1763901409"/>
            <w:bookmarkStart w:id="305" w:name="__Fieldmark__152_1763901409"/>
            <w:bookmarkEnd w:id="3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6" w:name="__Fieldmark__153_1763901409"/>
            <w:bookmarkStart w:id="307" w:name="__Fieldmark__153_1763901409"/>
            <w:bookmarkEnd w:id="3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8" w:name="__Fieldmark__154_1763901409"/>
            <w:bookmarkStart w:id="309" w:name="__Fieldmark__154_1763901409"/>
            <w:bookmarkEnd w:id="3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0" w:name="__Fieldmark__155_1763901409"/>
            <w:bookmarkStart w:id="311" w:name="__Fieldmark__155_1763901409"/>
            <w:bookmarkEnd w:id="3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2" w:name="__Fieldmark__156_1763901409"/>
            <w:bookmarkStart w:id="313" w:name="__Fieldmark__156_1763901409"/>
            <w:bookmarkEnd w:id="3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4" w:name="__Fieldmark__157_1763901409"/>
            <w:bookmarkStart w:id="315" w:name="__Fieldmark__157_1763901409"/>
            <w:bookmarkEnd w:id="3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6" w:name="__Fieldmark__158_1763901409"/>
            <w:bookmarkStart w:id="317" w:name="__Fieldmark__158_1763901409"/>
            <w:bookmarkEnd w:id="3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8" w:name="__Fieldmark__159_1763901409"/>
            <w:bookmarkStart w:id="319" w:name="__Fieldmark__159_1763901409"/>
            <w:bookmarkEnd w:id="31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El </w:t>
            </w:r>
            <w:r>
              <w:rPr>
                <w:b/>
                <w:sz w:val="20"/>
                <w:szCs w:val="20"/>
                <w:lang w:val="es-US"/>
              </w:rPr>
              <w:t>estudiante toma turnos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0" w:name="__Fieldmark__160_1763901409"/>
            <w:bookmarkStart w:id="321" w:name="__Fieldmark__160_1763901409"/>
            <w:bookmarkEnd w:id="3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2" w:name="__Fieldmark__161_1763901409"/>
            <w:bookmarkStart w:id="323" w:name="__Fieldmark__161_1763901409"/>
            <w:bookmarkEnd w:id="3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4" w:name="__Fieldmark__162_1763901409"/>
            <w:bookmarkStart w:id="325" w:name="__Fieldmark__162_1763901409"/>
            <w:bookmarkEnd w:id="3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6" w:name="__Fieldmark__163_1763901409"/>
            <w:bookmarkStart w:id="327" w:name="__Fieldmark__163_1763901409"/>
            <w:bookmarkEnd w:id="32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8" w:name="__Fieldmark__164_1763901409"/>
            <w:bookmarkStart w:id="329" w:name="__Fieldmark__164_1763901409"/>
            <w:bookmarkEnd w:id="3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0" w:name="__Fieldmark__165_1763901409"/>
            <w:bookmarkStart w:id="331" w:name="__Fieldmark__165_1763901409"/>
            <w:bookmarkEnd w:id="3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2" w:name="__Fieldmark__166_1763901409"/>
            <w:bookmarkStart w:id="333" w:name="__Fieldmark__166_1763901409"/>
            <w:bookmarkEnd w:id="3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4" w:name="__Fieldmark__167_1763901409"/>
            <w:bookmarkStart w:id="335" w:name="__Fieldmark__167_1763901409"/>
            <w:bookmarkEnd w:id="3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2. El estudiante tiene atención conjunta en una conversación recíproca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6" w:name="__Fieldmark__168_1763901409"/>
            <w:bookmarkStart w:id="337" w:name="__Fieldmark__168_1763901409"/>
            <w:bookmarkEnd w:id="3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8" w:name="__Fieldmark__169_1763901409"/>
            <w:bookmarkStart w:id="339" w:name="__Fieldmark__169_1763901409"/>
            <w:bookmarkEnd w:id="3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0" w:name="__Fieldmark__170_1763901409"/>
            <w:bookmarkStart w:id="341" w:name="__Fieldmark__170_1763901409"/>
            <w:bookmarkEnd w:id="3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2" w:name="__Fieldmark__171_1763901409"/>
            <w:bookmarkStart w:id="343" w:name="__Fieldmark__171_1763901409"/>
            <w:bookmarkEnd w:id="34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4" w:name="__Fieldmark__172_1763901409"/>
            <w:bookmarkStart w:id="345" w:name="__Fieldmark__172_1763901409"/>
            <w:bookmarkEnd w:id="3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6" w:name="__Fieldmark__173_1763901409"/>
            <w:bookmarkStart w:id="347" w:name="__Fieldmark__173_1763901409"/>
            <w:bookmarkEnd w:id="3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8" w:name="__Fieldmark__174_1763901409"/>
            <w:bookmarkStart w:id="349" w:name="__Fieldmark__174_1763901409"/>
            <w:bookmarkEnd w:id="3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0" w:name="__Fieldmark__175_1763901409"/>
            <w:bookmarkStart w:id="351" w:name="__Fieldmark__175_1763901409"/>
            <w:bookmarkEnd w:id="35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3. El estudiante mantiene distancia social co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2" w:name="__Fieldmark__176_1763901409"/>
            <w:bookmarkStart w:id="353" w:name="__Fieldmark__176_1763901409"/>
            <w:bookmarkEnd w:id="3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4" w:name="__Fieldmark__177_1763901409"/>
            <w:bookmarkStart w:id="355" w:name="__Fieldmark__177_1763901409"/>
            <w:bookmarkEnd w:id="3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6" w:name="__Fieldmark__178_1763901409"/>
            <w:bookmarkStart w:id="357" w:name="__Fieldmark__178_1763901409"/>
            <w:bookmarkEnd w:id="3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8" w:name="__Fieldmark__179_1763901409"/>
            <w:bookmarkStart w:id="359" w:name="__Fieldmark__179_1763901409"/>
            <w:bookmarkEnd w:id="35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0" w:name="__Fieldmark__180_1763901409"/>
            <w:bookmarkStart w:id="361" w:name="__Fieldmark__180_1763901409"/>
            <w:bookmarkEnd w:id="3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2" w:name="__Fieldmark__181_1763901409"/>
            <w:bookmarkStart w:id="363" w:name="__Fieldmark__181_1763901409"/>
            <w:bookmarkEnd w:id="3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4" w:name="__Fieldmark__182_1763901409"/>
            <w:bookmarkStart w:id="365" w:name="__Fieldmark__182_1763901409"/>
            <w:bookmarkEnd w:id="3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6" w:name="__Fieldmark__183_1763901409"/>
            <w:bookmarkStart w:id="367" w:name="__Fieldmark__183_1763901409"/>
            <w:bookmarkEnd w:id="36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4. El estudiante es capaz de evacuar en el inodoro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8" w:name="__Fieldmark__184_1763901409"/>
            <w:bookmarkStart w:id="369" w:name="__Fieldmark__184_1763901409"/>
            <w:bookmarkEnd w:id="3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0" w:name="__Fieldmark__185_1763901409"/>
            <w:bookmarkStart w:id="371" w:name="__Fieldmark__185_1763901409"/>
            <w:bookmarkEnd w:id="3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2" w:name="__Fieldmark__186_1763901409"/>
            <w:bookmarkStart w:id="373" w:name="__Fieldmark__186_1763901409"/>
            <w:bookmarkEnd w:id="3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4" w:name="__Fieldmark__187_1763901409"/>
            <w:bookmarkStart w:id="375" w:name="__Fieldmark__187_1763901409"/>
            <w:bookmarkEnd w:id="37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6" w:name="__Fieldmark__188_1763901409"/>
            <w:bookmarkStart w:id="377" w:name="__Fieldmark__188_1763901409"/>
            <w:bookmarkEnd w:id="3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8" w:name="__Fieldmark__189_1763901409"/>
            <w:bookmarkStart w:id="379" w:name="__Fieldmark__189_1763901409"/>
            <w:bookmarkEnd w:id="3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0" w:name="__Fieldmark__190_1763901409"/>
            <w:bookmarkStart w:id="381" w:name="__Fieldmark__190_1763901409"/>
            <w:bookmarkEnd w:id="3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2" w:name="__Fieldmark__191_1763901409"/>
            <w:bookmarkStart w:id="383" w:name="__Fieldmark__191_1763901409"/>
            <w:bookmarkEnd w:id="38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s-US"/>
              </w:rPr>
              <w:t>25. El estudiante deposita las heces en el inodoro (no se ensucia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4" w:name="__Fieldmark__192_1763901409"/>
            <w:bookmarkStart w:id="385" w:name="__Fieldmark__192_1763901409"/>
            <w:bookmarkEnd w:id="3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6" w:name="__Fieldmark__193_1763901409"/>
            <w:bookmarkStart w:id="387" w:name="__Fieldmark__193_1763901409"/>
            <w:bookmarkEnd w:id="3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8" w:name="__Fieldmark__194_1763901409"/>
            <w:bookmarkStart w:id="389" w:name="__Fieldmark__194_1763901409"/>
            <w:bookmarkEnd w:id="3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0" w:name="__Fieldmark__195_1763901409"/>
            <w:bookmarkStart w:id="391" w:name="__Fieldmark__195_1763901409"/>
            <w:bookmarkEnd w:id="39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2" w:name="__Fieldmark__196_1763901409"/>
            <w:bookmarkStart w:id="393" w:name="__Fieldmark__196_1763901409"/>
            <w:bookmarkEnd w:id="3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4" w:name="__Fieldmark__197_1763901409"/>
            <w:bookmarkStart w:id="395" w:name="__Fieldmark__197_1763901409"/>
            <w:bookmarkEnd w:id="3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6" w:name="__Fieldmark__198_1763901409"/>
            <w:bookmarkStart w:id="397" w:name="__Fieldmark__198_1763901409"/>
            <w:bookmarkEnd w:id="3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8" w:name="__Fieldmark__199_1763901409"/>
            <w:bookmarkStart w:id="399" w:name="__Fieldmark__199_1763901409"/>
            <w:bookmarkEnd w:id="39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6. El estudiante es capaz de vestirse sol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0" w:name="__Fieldmark__200_1763901409"/>
            <w:bookmarkStart w:id="401" w:name="__Fieldmark__200_1763901409"/>
            <w:bookmarkEnd w:id="4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2" w:name="__Fieldmark__201_1763901409"/>
            <w:bookmarkStart w:id="403" w:name="__Fieldmark__201_1763901409"/>
            <w:bookmarkEnd w:id="4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4" w:name="__Fieldmark__202_1763901409"/>
            <w:bookmarkStart w:id="405" w:name="__Fieldmark__202_1763901409"/>
            <w:bookmarkEnd w:id="4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6" w:name="__Fieldmark__203_1763901409"/>
            <w:bookmarkStart w:id="407" w:name="__Fieldmark__203_1763901409"/>
            <w:bookmarkEnd w:id="40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8" w:name="__Fieldmark__204_1763901409"/>
            <w:bookmarkStart w:id="409" w:name="__Fieldmark__204_1763901409"/>
            <w:bookmarkEnd w:id="4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0" w:name="__Fieldmark__205_1763901409"/>
            <w:bookmarkStart w:id="411" w:name="__Fieldmark__205_1763901409"/>
            <w:bookmarkEnd w:id="4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2" w:name="__Fieldmark__206_1763901409"/>
            <w:bookmarkStart w:id="413" w:name="__Fieldmark__206_1763901409"/>
            <w:bookmarkEnd w:id="4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4" w:name="__Fieldmark__207_1763901409"/>
            <w:bookmarkStart w:id="415" w:name="__Fieldmark__207_1763901409"/>
            <w:bookmarkEnd w:id="4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7. El estudiante se hace cargo de sus necesidades de aseo personal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6" w:name="__Fieldmark__208_1763901409"/>
            <w:bookmarkStart w:id="417" w:name="__Fieldmark__208_1763901409"/>
            <w:bookmarkEnd w:id="4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8" w:name="__Fieldmark__209_1763901409"/>
            <w:bookmarkStart w:id="419" w:name="__Fieldmark__209_1763901409"/>
            <w:bookmarkEnd w:id="4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0" w:name="__Fieldmark__210_1763901409"/>
            <w:bookmarkStart w:id="421" w:name="__Fieldmark__210_1763901409"/>
            <w:bookmarkEnd w:id="4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2" w:name="__Fieldmark__211_1763901409"/>
            <w:bookmarkStart w:id="423" w:name="__Fieldmark__211_1763901409"/>
            <w:bookmarkEnd w:id="4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4" w:name="__Fieldmark__212_1763901409"/>
            <w:bookmarkStart w:id="425" w:name="__Fieldmark__212_1763901409"/>
            <w:bookmarkEnd w:id="4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6" w:name="__Fieldmark__213_1763901409"/>
            <w:bookmarkStart w:id="427" w:name="__Fieldmark__213_1763901409"/>
            <w:bookmarkEnd w:id="4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8" w:name="__Fieldmark__214_1763901409"/>
            <w:bookmarkStart w:id="429" w:name="__Fieldmark__214_1763901409"/>
            <w:bookmarkEnd w:id="4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0" w:name="__Fieldmark__215_1763901409"/>
            <w:bookmarkStart w:id="431" w:name="__Fieldmark__215_1763901409"/>
            <w:bookmarkEnd w:id="4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8. El estudiante se cuida y no se involucra en conductas en las que se pueda lastimar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2" w:name="__Fieldmark__216_1763901409"/>
            <w:bookmarkStart w:id="433" w:name="__Fieldmark__216_1763901409"/>
            <w:bookmarkEnd w:id="4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4" w:name="__Fieldmark__217_1763901409"/>
            <w:bookmarkStart w:id="435" w:name="__Fieldmark__217_1763901409"/>
            <w:bookmarkEnd w:id="4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6" w:name="__Fieldmark__218_1763901409"/>
            <w:bookmarkStart w:id="437" w:name="__Fieldmark__218_1763901409"/>
            <w:bookmarkEnd w:id="4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8" w:name="__Fieldmark__219_1763901409"/>
            <w:bookmarkStart w:id="439" w:name="__Fieldmark__219_1763901409"/>
            <w:bookmarkEnd w:id="4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0" w:name="__Fieldmark__220_1763901409"/>
            <w:bookmarkStart w:id="441" w:name="__Fieldmark__220_1763901409"/>
            <w:bookmarkEnd w:id="4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2" w:name="__Fieldmark__221_1763901409"/>
            <w:bookmarkStart w:id="443" w:name="__Fieldmark__221_1763901409"/>
            <w:bookmarkEnd w:id="4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4" w:name="__Fieldmark__222_1763901409"/>
            <w:bookmarkStart w:id="445" w:name="__Fieldmark__222_1763901409"/>
            <w:bookmarkEnd w:id="4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6" w:name="__Fieldmark__223_1763901409"/>
            <w:bookmarkStart w:id="447" w:name="__Fieldmark__223_1763901409"/>
            <w:bookmarkEnd w:id="4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9. El estudiante mantiene las partes de su cuerpo (manos, pies, cabeza, lengua, saliva, etc.) en control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8" w:name="__Fieldmark__224_1763901409"/>
            <w:bookmarkStart w:id="449" w:name="__Fieldmark__224_1763901409"/>
            <w:bookmarkEnd w:id="4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0" w:name="__Fieldmark__225_1763901409"/>
            <w:bookmarkStart w:id="451" w:name="__Fieldmark__225_1763901409"/>
            <w:bookmarkEnd w:id="4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2" w:name="__Fieldmark__226_1763901409"/>
            <w:bookmarkStart w:id="453" w:name="__Fieldmark__226_1763901409"/>
            <w:bookmarkEnd w:id="4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4" w:name="__Fieldmark__227_1763901409"/>
            <w:bookmarkStart w:id="455" w:name="__Fieldmark__227_1763901409"/>
            <w:bookmarkEnd w:id="4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6" w:name="__Fieldmark__228_1763901409"/>
            <w:bookmarkStart w:id="457" w:name="__Fieldmark__228_1763901409"/>
            <w:bookmarkEnd w:id="4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8" w:name="__Fieldmark__229_1763901409"/>
            <w:bookmarkStart w:id="459" w:name="__Fieldmark__229_1763901409"/>
            <w:bookmarkEnd w:id="4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0" w:name="__Fieldmark__230_1763901409"/>
            <w:bookmarkStart w:id="461" w:name="__Fieldmark__230_1763901409"/>
            <w:bookmarkEnd w:id="4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2" w:name="__Fieldmark__231_1763901409"/>
            <w:bookmarkStart w:id="463" w:name="__Fieldmark__231_1763901409"/>
            <w:bookmarkEnd w:id="4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0. El estudiante puede esperar con paciencia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4" w:name="__Fieldmark__232_1763901409"/>
            <w:bookmarkStart w:id="465" w:name="__Fieldmark__232_1763901409"/>
            <w:bookmarkEnd w:id="4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6" w:name="__Fieldmark__233_1763901409"/>
            <w:bookmarkStart w:id="467" w:name="__Fieldmark__233_1763901409"/>
            <w:bookmarkEnd w:id="4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8" w:name="__Fieldmark__234_1763901409"/>
            <w:bookmarkStart w:id="469" w:name="__Fieldmark__234_1763901409"/>
            <w:bookmarkEnd w:id="4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0" w:name="__Fieldmark__235_1763901409"/>
            <w:bookmarkStart w:id="471" w:name="__Fieldmark__235_1763901409"/>
            <w:bookmarkEnd w:id="4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2" w:name="__Fieldmark__236_1763901409"/>
            <w:bookmarkStart w:id="473" w:name="__Fieldmark__236_1763901409"/>
            <w:bookmarkEnd w:id="4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4" w:name="__Fieldmark__237_1763901409"/>
            <w:bookmarkStart w:id="475" w:name="__Fieldmark__237_1763901409"/>
            <w:bookmarkEnd w:id="4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6" w:name="__Fieldmark__238_1763901409"/>
            <w:bookmarkStart w:id="477" w:name="__Fieldmark__238_1763901409"/>
            <w:bookmarkEnd w:id="4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8" w:name="__Fieldmark__239_1763901409"/>
            <w:bookmarkStart w:id="479" w:name="__Fieldmark__239_1763901409"/>
            <w:bookmarkEnd w:id="4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1. El estudiante puede auto regular sus necesidades sensoriale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0" w:name="__Fieldmark__240_1763901409"/>
            <w:bookmarkStart w:id="481" w:name="__Fieldmark__240_1763901409"/>
            <w:bookmarkEnd w:id="4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2" w:name="__Fieldmark__241_1763901409"/>
            <w:bookmarkStart w:id="483" w:name="__Fieldmark__241_1763901409"/>
            <w:bookmarkEnd w:id="4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4" w:name="__Fieldmark__242_1763901409"/>
            <w:bookmarkStart w:id="485" w:name="__Fieldmark__242_1763901409"/>
            <w:bookmarkEnd w:id="4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6" w:name="__Fieldmark__243_1763901409"/>
            <w:bookmarkStart w:id="487" w:name="__Fieldmark__243_1763901409"/>
            <w:bookmarkEnd w:id="4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8" w:name="__Fieldmark__244_1763901409"/>
            <w:bookmarkStart w:id="489" w:name="__Fieldmark__244_1763901409"/>
            <w:bookmarkEnd w:id="4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0" w:name="__Fieldmark__245_1763901409"/>
            <w:bookmarkStart w:id="491" w:name="__Fieldmark__245_1763901409"/>
            <w:bookmarkEnd w:id="4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2" w:name="__Fieldmark__246_1763901409"/>
            <w:bookmarkStart w:id="493" w:name="__Fieldmark__246_1763901409"/>
            <w:bookmarkEnd w:id="4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4" w:name="__Fieldmark__247_1763901409"/>
            <w:bookmarkStart w:id="495" w:name="__Fieldmark__247_1763901409"/>
            <w:bookmarkEnd w:id="4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2. El estudiante puede practicar habilidades positivas de hacer frente a algo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6" w:name="__Fieldmark__248_1763901409"/>
            <w:bookmarkStart w:id="497" w:name="__Fieldmark__248_1763901409"/>
            <w:bookmarkEnd w:id="4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8" w:name="__Fieldmark__249_1763901409"/>
            <w:bookmarkStart w:id="499" w:name="__Fieldmark__249_1763901409"/>
            <w:bookmarkEnd w:id="4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0" w:name="__Fieldmark__250_1763901409"/>
            <w:bookmarkStart w:id="501" w:name="__Fieldmark__250_1763901409"/>
            <w:bookmarkEnd w:id="5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2" w:name="__Fieldmark__251_1763901409"/>
            <w:bookmarkStart w:id="503" w:name="__Fieldmark__251_1763901409"/>
            <w:bookmarkEnd w:id="5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4" w:name="__Fieldmark__252_1763901409"/>
            <w:bookmarkStart w:id="505" w:name="__Fieldmark__252_1763901409"/>
            <w:bookmarkEnd w:id="5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6" w:name="__Fieldmark__253_1763901409"/>
            <w:bookmarkStart w:id="507" w:name="__Fieldmark__253_1763901409"/>
            <w:bookmarkEnd w:id="5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8" w:name="__Fieldmark__254_1763901409"/>
            <w:bookmarkStart w:id="509" w:name="__Fieldmark__254_1763901409"/>
            <w:bookmarkEnd w:id="5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10" w:name="__Fieldmark__255_1763901409"/>
            <w:bookmarkStart w:id="511" w:name="__Fieldmark__255_1763901409"/>
            <w:bookmarkEnd w:id="5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  <w:t>PARTE 3 (Para que la llene el maestro y el padre o tutor)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  <w:lang w:val="es-US"/>
        </w:rPr>
        <w:t xml:space="preserve">Nombre del estudia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</w:r>
      <w:r>
        <w:rPr>
          <w:b/>
          <w:sz w:val="24"/>
          <w:szCs w:val="24"/>
          <w:lang w:val="es-US"/>
        </w:rPr>
        <w:t xml:space="preserve">Escuel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/>
        </w:rPr>
      </w:pPr>
      <w:r>
        <w:rPr>
          <w:b/>
          <w:sz w:val="24"/>
          <w:szCs w:val="24"/>
          <w:lang w:val="es-US"/>
        </w:rPr>
        <w:t>Nombre del maestro:</w:t>
      </w:r>
      <w:r>
        <w:rPr>
          <w:b/>
          <w:sz w:val="24"/>
          <w:szCs w:val="24"/>
          <w:u w:val="single"/>
          <w:lang w:val="es-US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</w:r>
      <w:r>
        <w:rPr>
          <w:b/>
          <w:sz w:val="24"/>
          <w:szCs w:val="24"/>
          <w:lang w:val="es-US"/>
        </w:rPr>
        <w:t xml:space="preserve">Nombre del padre o t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>______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  <w:lang w:val="es-US"/>
        </w:rPr>
      </w:pPr>
      <w:r>
        <w:rPr>
          <w:b/>
          <w:i/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270" w:hanging="0"/>
        <w:jc w:val="center"/>
        <w:rPr>
          <w:b/>
          <w:b/>
          <w:i/>
          <w:i/>
          <w:sz w:val="24"/>
          <w:szCs w:val="24"/>
          <w:lang w:val="es-US"/>
        </w:rPr>
      </w:pPr>
      <w:r>
        <w:rPr>
          <w:b/>
          <w:i/>
          <w:sz w:val="24"/>
          <w:szCs w:val="24"/>
          <w:lang w:val="es-US"/>
        </w:rPr>
        <w:t>Por favor, marque la casilla correspondiente por cada declaración, firme con su nombre, ponga la fecha y devuelva esta forma al personal de In-Home and Community-Based Training tan pronto como le sea posible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s-US" w:eastAsia="en-US"/>
        </w:rPr>
      </w:pPr>
      <w:r>
        <w:rPr>
          <w:b/>
          <w:i/>
          <w:sz w:val="24"/>
          <w:szCs w:val="24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jc w:val="both"/>
        <w:rPr/>
      </w:pPr>
      <w:r>
        <w:rPr>
          <w:b/>
          <w:sz w:val="24"/>
          <w:szCs w:val="24"/>
          <w:lang w:val="es-US"/>
        </w:rPr>
        <w:t>Nombre del maestro:</w:t>
      </w:r>
      <w:r>
        <w:rPr>
          <w:sz w:val="24"/>
          <w:szCs w:val="24"/>
          <w:lang w:val="es-US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jc w:val="both"/>
        <w:rPr>
          <w:sz w:val="24"/>
          <w:szCs w:val="24"/>
          <w:u w:val="single"/>
          <w:lang w:val="es-US"/>
        </w:rPr>
      </w:pPr>
      <w:r>
        <w:rPr>
          <w:sz w:val="24"/>
          <w:szCs w:val="24"/>
          <w:lang w:val="es-US"/>
        </w:rPr>
        <w:t xml:space="preserve">Identifique las habilidades prioritarias que desea que este estudiante sepa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jc w:val="both"/>
        <w:rPr>
          <w:sz w:val="24"/>
          <w:szCs w:val="24"/>
          <w:u w:val="single"/>
          <w:lang w:val="es-US"/>
        </w:rPr>
      </w:pPr>
      <w:r>
        <w:rPr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12" w:name="__Fieldmark__262_1763901409"/>
      <w:bookmarkStart w:id="513" w:name="__Fieldmark__262_1763901409"/>
      <w:bookmarkEnd w:id="513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14" w:name="__Fieldmark__263_1763901409"/>
      <w:bookmarkStart w:id="515" w:name="__Fieldmark__263_1763901409"/>
      <w:bookmarkEnd w:id="515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poner en práctica las estrategias recomendadas.</w:t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64_1763901409"/>
      <w:bookmarkStart w:id="517" w:name="__Fieldmark__264_1763901409"/>
      <w:bookmarkEnd w:id="51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65_1763901409"/>
      <w:bookmarkStart w:id="519" w:name="__Fieldmark__265_1763901409"/>
      <w:bookmarkEnd w:id="519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s estrategias deben implementarse para un ciclo completo de calificaciones.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6_1763901409"/>
      <w:bookmarkStart w:id="521" w:name="__Fieldmark__266_1763901409"/>
      <w:bookmarkEnd w:id="52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7_1763901409"/>
      <w:bookmarkStart w:id="523" w:name="__Fieldmark__267_1763901409"/>
      <w:bookmarkEnd w:id="52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aplicación de las mismas estrategias sobre los objetivos o metas hacia el comportamiento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720" w:right="-720" w:firstLine="267"/>
        <w:jc w:val="both"/>
        <w:rPr>
          <w:lang w:val="es-US"/>
        </w:rPr>
      </w:pPr>
      <w:r>
        <w:rPr>
          <w:rFonts w:cs="Calibri"/>
          <w:lang w:val="es-US"/>
        </w:rPr>
        <w:t xml:space="preserve"> </w:t>
      </w:r>
      <w:r>
        <w:rPr>
          <w:lang w:val="es-US"/>
        </w:rPr>
        <w:t>y las habilidades sociales a través de entorno pueden ayudar al estudiante mediante el trabajo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720" w:right="-720" w:firstLine="267"/>
        <w:jc w:val="both"/>
        <w:rPr/>
      </w:pPr>
      <w:r>
        <w:rPr>
          <w:rFonts w:cs="Calibri"/>
          <w:lang w:val="es-US"/>
        </w:rPr>
        <w:t xml:space="preserve"> </w:t>
      </w:r>
      <w:r>
        <w:rPr>
          <w:lang w:val="es-US"/>
        </w:rPr>
        <w:t>hacia la generalización del comportamiento o habilidad deseada.</w:t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8_1763901409"/>
      <w:bookmarkStart w:id="525" w:name="__Fieldmark__268_1763901409"/>
      <w:bookmarkEnd w:id="52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9_1763901409"/>
      <w:bookmarkStart w:id="527" w:name="__Fieldmark__269_1763901409"/>
      <w:bookmarkEnd w:id="52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consistencia es vital para el progreso del estudiante.</w:t>
      </w:r>
    </w:p>
    <w:p>
      <w:pPr>
        <w:pStyle w:val="Normal"/>
        <w:spacing w:before="0" w:after="0"/>
        <w:ind w:left="-288" w:right="-720" w:hanging="0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  <w:lang w:val="es-US"/>
        </w:rPr>
        <w:t>Firma</w:t>
      </w:r>
      <w:r>
        <w:rPr>
          <w:sz w:val="24"/>
          <w:szCs w:val="24"/>
          <w:lang w:val="es-US"/>
        </w:rPr>
        <w:t xml:space="preserve">: </w:t>
      </w:r>
      <w:r>
        <w:rPr>
          <w:sz w:val="24"/>
          <w:szCs w:val="24"/>
          <w:u w:val="single"/>
          <w:lang w:val="es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s-US"/>
        </w:rPr>
        <w:t xml:space="preserve"> </w:t>
      </w:r>
      <w:r>
        <w:rPr>
          <w:b/>
          <w:sz w:val="24"/>
          <w:szCs w:val="24"/>
          <w:lang w:val="es-US"/>
        </w:rPr>
        <w:t>Fecha</w:t>
      </w:r>
      <w:r>
        <w:rPr>
          <w:sz w:val="24"/>
          <w:szCs w:val="24"/>
          <w:lang w:val="es-US"/>
        </w:rPr>
        <w:t xml:space="preserve">: </w:t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s-US" w:eastAsia="en-US"/>
        </w:rPr>
      </w:pPr>
      <w:r>
        <w:rPr>
          <w:sz w:val="24"/>
          <w:szCs w:val="24"/>
          <w:u w:val="single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  <w:lang w:val="es-US"/>
        </w:rPr>
      </w:pPr>
      <w:r>
        <w:rPr>
          <w:b/>
          <w:sz w:val="24"/>
          <w:szCs w:val="24"/>
          <w:lang w:val="es-US"/>
        </w:rPr>
        <w:t>Nombre del padre o tutor</w:t>
      </w:r>
      <w:r>
        <w:rPr>
          <w:b/>
          <w:lang w:val="es-US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  <w:lang w:val="es-US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lang w:val="es-US"/>
        </w:rPr>
        <w:t xml:space="preserve">Identifique la habilidad  prioritaria que desee que su hijo sepa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  <w:lang w:val="es-US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  <w:lang w:val="es-US"/>
        </w:rPr>
      </w:pPr>
      <w:r>
        <w:rPr>
          <w:b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8" w:name="__Fieldmark__272_1763901409"/>
      <w:bookmarkStart w:id="529" w:name="__Fieldmark__272_1763901409"/>
      <w:bookmarkEnd w:id="529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</w:t>
      </w:r>
      <w:r>
        <w:rPr>
          <w:lang w:val="es-US"/>
        </w:rPr>
        <w:t xml:space="preserve"> </w:t>
      </w:r>
      <w:r>
        <w:rPr>
          <w:b/>
          <w:lang w:val="es-US"/>
        </w:rPr>
        <w:t xml:space="preserve">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0" w:name="__Fieldmark__273_1763901409"/>
      <w:bookmarkStart w:id="531" w:name="__Fieldmark__273_1763901409"/>
      <w:bookmarkEnd w:id="531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que se observe a mi hijo en la escuela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74_1763901409"/>
      <w:bookmarkStart w:id="533" w:name="__Fieldmark__274_1763901409"/>
      <w:bookmarkEnd w:id="53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75_1763901409"/>
      <w:bookmarkStart w:id="535" w:name="__Fieldmark__275_1763901409"/>
      <w:bookmarkEnd w:id="53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esto es un apoyo consultivo y NO una evaluación formal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6" w:name="__Fieldmark__276_1763901409"/>
      <w:bookmarkStart w:id="537" w:name="__Fieldmark__276_1763901409"/>
      <w:bookmarkEnd w:id="537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</w:t>
      </w:r>
      <w:r>
        <w:rPr>
          <w:lang w:val="es-US"/>
        </w:rPr>
        <w:t xml:space="preserve"> </w:t>
      </w:r>
      <w:r>
        <w:rPr>
          <w:b/>
          <w:lang w:val="es-US"/>
        </w:rPr>
        <w:t xml:space="preserve">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8" w:name="__Fieldmark__277_1763901409"/>
      <w:bookmarkStart w:id="539" w:name="__Fieldmark__277_1763901409"/>
      <w:bookmarkEnd w:id="539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poner en práctica las estrategias recomendadas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8_1763901409"/>
      <w:bookmarkStart w:id="541" w:name="__Fieldmark__278_1763901409"/>
      <w:bookmarkEnd w:id="54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9_1763901409"/>
      <w:bookmarkStart w:id="543" w:name="__Fieldmark__279_1763901409"/>
      <w:bookmarkEnd w:id="54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s estrategias deben implementarse para un ciclo completo de calificaciones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rPr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80_1763901409"/>
      <w:bookmarkStart w:id="545" w:name="__Fieldmark__280_1763901409"/>
      <w:bookmarkEnd w:id="54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81_1763901409"/>
      <w:bookmarkStart w:id="547" w:name="__Fieldmark__281_1763901409"/>
      <w:bookmarkEnd w:id="54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aplicación de las mismas estrategias sobre los objetivos o metas hacia el comportamiento</w:t>
      </w:r>
    </w:p>
    <w:p>
      <w:pPr>
        <w:pStyle w:val="Normal"/>
        <w:spacing w:before="0" w:after="0"/>
        <w:ind w:left="1122" w:right="-720" w:hanging="0"/>
        <w:rPr/>
      </w:pPr>
      <w:r>
        <w:rPr>
          <w:lang w:val="es-US"/>
        </w:rPr>
        <w:t>y las habilidades sociales a través del entorno pueden ayudar al estudiante mediante el trabajo hacia la generalización del comportamiento o habilidad deseada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82_1763901409"/>
      <w:bookmarkStart w:id="549" w:name="__Fieldmark__282_1763901409"/>
      <w:bookmarkEnd w:id="549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83_1763901409"/>
      <w:bookmarkStart w:id="551" w:name="__Fieldmark__283_1763901409"/>
      <w:bookmarkEnd w:id="55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consistencia es vital para el progreso del estudiante.</w:t>
      </w:r>
    </w:p>
    <w:p>
      <w:pPr>
        <w:pStyle w:val="Normal"/>
        <w:spacing w:before="0" w:after="0"/>
        <w:ind w:left="-288" w:right="-720" w:hanging="0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s-US"/>
        </w:rPr>
      </w:pPr>
      <w:r>
        <w:rPr>
          <w:b/>
          <w:sz w:val="24"/>
          <w:szCs w:val="24"/>
          <w:lang w:val="es-US"/>
        </w:rPr>
        <w:t xml:space="preserve">Firma: </w:t>
        <w:tab/>
        <w:tab/>
        <w:tab/>
        <w:tab/>
        <w:tab/>
        <w:tab/>
        <w:tab/>
        <w:tab/>
        <w:t xml:space="preserve"> Fecha: </w:t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 w:eastAsia="en-US"/>
        </w:rPr>
      </w:pPr>
      <w:r>
        <w:rPr>
          <w:b/>
          <w:sz w:val="24"/>
          <w:szCs w:val="24"/>
          <w:u w:val="single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/>
        </w:rPr>
      </w:pPr>
      <w:r>
        <w:rPr>
          <w:b/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ind w:left="5040" w:right="-720" w:hanging="0"/>
        <w:rPr/>
      </w:pPr>
      <w:r>
        <w:rPr>
          <w:b/>
          <w:sz w:val="24"/>
          <w:szCs w:val="24"/>
          <w:lang w:val="es-US"/>
        </w:rPr>
        <w:t xml:space="preserve">IH/CBT Recibido por, con fecha d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</w:r>
      <w:r>
        <w:rPr>
          <w:b/>
          <w:sz w:val="24"/>
          <w:szCs w:val="24"/>
          <w:lang w:val="es-US"/>
        </w:rPr>
        <w:t xml:space="preserve"> </w:t>
      </w:r>
    </w:p>
    <w:sectPr>
      <w:footerReference w:type="default" r:id="rId2"/>
      <w:type w:val="nextPage"/>
      <w:pgSz w:w="12240" w:h="15840"/>
      <w:pgMar w:left="1080" w:right="63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US"/>
      </w:rPr>
    </w:pPr>
    <w:r>
      <w:rPr>
        <w:lang w:val="es-US"/>
      </w:rPr>
      <w:t>IH/CBT Forma 1.1 (última actualización 9/23/2013)</w:t>
      <w:tab/>
      <w:tab/>
      <w:tab/>
      <w:tab/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s-U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s-US"/>
      </w:rPr>
    </w:pPr>
    <w:r>
      <w:rPr>
        <w:lang w:val="es-US"/>
      </w:rPr>
    </w:r>
  </w:p>
  <w:p>
    <w:pPr>
      <w:pStyle w:val="Footer"/>
      <w:spacing w:before="0" w:after="200"/>
      <w:rPr>
        <w:lang w:val="es-US"/>
      </w:rPr>
    </w:pPr>
    <w:r>
      <w:rPr>
        <w:lang w:val="es-US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amplewindow1">
    <w:name w:val="examplewindow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15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10-29T18:15:00Z</dcterms:modified>
  <cp:revision>2</cp:revision>
  <dc:subject/>
  <dc:title/>
</cp:coreProperties>
</file>